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Warp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t.r.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Start.EXE" to veiw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production art, and a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ntertainment! Made by me with M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ttrapmax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mail me, place "Space Warp EMail" or "QBasic EMail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elete any others as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AGE: http://hometown.aol.com/rattrapmax6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